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453"/>
        <w:gridCol w:w="905"/>
        <w:gridCol w:w="1493"/>
        <w:gridCol w:w="775"/>
        <w:gridCol w:w="454"/>
        <w:gridCol w:w="1360"/>
        <w:gridCol w:w="1947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a Zespół Kierunku</w:t>
            </w:r>
          </w:p>
        </w:tc>
        <w:tc>
          <w:tcPr>
            <w:tcW w:w="63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modułu (bloku przedmiotów): </w:t>
            </w:r>
            <w:r>
              <w:rPr>
                <w:b/>
                <w:sz w:val="22"/>
                <w:szCs w:val="22"/>
              </w:rPr>
              <w:t>PRZEDMIOTY PODSTAWOWE</w:t>
            </w:r>
          </w:p>
        </w:tc>
        <w:tc>
          <w:tcPr>
            <w:tcW w:w="37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 modułu: </w:t>
            </w:r>
            <w:r>
              <w:rPr>
                <w:b/>
                <w:sz w:val="22"/>
                <w:szCs w:val="22"/>
              </w:rPr>
              <w:t>B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zedmiotu: </w:t>
            </w:r>
            <w:r>
              <w:rPr>
                <w:b/>
                <w:sz w:val="22"/>
                <w:szCs w:val="22"/>
              </w:rPr>
              <w:t>Podstawy ekonomii dla administracji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:</w:t>
            </w:r>
            <w:r>
              <w:rPr>
                <w:b/>
                <w:sz w:val="22"/>
                <w:szCs w:val="22"/>
              </w:rPr>
              <w:t xml:space="preserve"> 14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jednostki organizacyjnej prowadzącej przedmiot / moduł: </w:t>
            </w:r>
            <w:r>
              <w:rPr>
                <w:b/>
                <w:sz w:val="22"/>
                <w:szCs w:val="22"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kierunku: </w:t>
            </w:r>
            <w:r>
              <w:rPr>
                <w:b/>
                <w:sz w:val="22"/>
                <w:szCs w:val="22"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 studiów: </w:t>
            </w:r>
            <w:r>
              <w:rPr>
                <w:b/>
                <w:sz w:val="22"/>
                <w:szCs w:val="22"/>
              </w:rPr>
              <w:t>SS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fil kształcenia: </w:t>
            </w:r>
            <w:r>
              <w:rPr>
                <w:b/>
                <w:sz w:val="22"/>
                <w:szCs w:val="22"/>
              </w:rPr>
              <w:t>praktyczny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cjalność: </w:t>
            </w:r>
            <w:r>
              <w:rPr>
                <w:b/>
                <w:sz w:val="22"/>
                <w:szCs w:val="22"/>
              </w:rPr>
              <w:t>wszystkie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/ semestr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/I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 przedmiotu /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owiązkowy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przedmiotu / 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eminariu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zajęć (godz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61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 przedmiotu / modułu</w:t>
            </w:r>
          </w:p>
        </w:tc>
        <w:tc>
          <w:tcPr>
            <w:tcW w:w="7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 Marek Bucholc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ący zajęcia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 Marek Bucholc; mge Ewa Patra, dr Krzysztof Grablewsk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 kształcenia przedmiotu / modułu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nauczania ekonomii jest opanowanie przez studentów wiedzy o podejmowaniu decyzji w zakresie wyborów ekonomicznych w skali makro i mikroekonomicznej. Student powinien poznać sposób podejmowania decyzji przez konsumentów i producentów oraz docieka, jakie są ich skutki dla funkcjonowania różnych rynków, charakteryzuje rynek pracy, rynek kapitałowy oraz rynek czynników wytwórczych. Student zaznajamia się z rolą państwa w alokacji zasobów, poznaje metody liczenia dochodu narodowego, poznaje tajniki funkcjonowania pieniądza, określa występowanie równowagi w gospodarce zamkniętej i otwartej, zaznajamia się ze zjawiskiem inflacji oraz charakteryzuje zjawisko wzrostu gospodarcz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wstępne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7938"/>
        <w:gridCol w:w="1559"/>
      </w:tblGrid>
      <w:tr>
        <w:trPr>
          <w:trHeight w:val="414" w:hRule="atLeast"/>
          <w:cantSplit w:val="true"/>
        </w:trPr>
        <w:tc>
          <w:tcPr>
            <w:tcW w:w="1059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efektu uczenia si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kierunkowego efe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a wiedzę w zakresie</w:t>
            </w:r>
            <w:r>
              <w:rPr>
                <w:sz w:val="22"/>
                <w:szCs w:val="22"/>
              </w:rPr>
              <w:t xml:space="preserve"> teorii ekonomii oraz zasad funkcjonowania rynków oraz podmiotów gospodarczych i społe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01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a wiedzę w zakresie</w:t>
            </w:r>
            <w:r>
              <w:rPr>
                <w:sz w:val="22"/>
                <w:szCs w:val="22"/>
              </w:rPr>
              <w:t xml:space="preserve"> funkcjonowania podmiotów gospodarki rynkowej w skali mikro- i makroekonomi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02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Ma wiedzę w zakresie</w:t>
            </w:r>
            <w:r>
              <w:rPr>
                <w:sz w:val="22"/>
                <w:szCs w:val="22"/>
              </w:rPr>
              <w:t xml:space="preserve"> relacji, zależności i wydarzeń zachodzących w środowisku społeczno - gospodarcz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03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Ma wiedzę w zakresie</w:t>
            </w:r>
            <w:r>
              <w:rPr>
                <w:sz w:val="22"/>
                <w:szCs w:val="22"/>
              </w:rPr>
              <w:t xml:space="preserve"> reguł mechanizmów rynkowych oraz uwarunkowań podejmowania decyzji i prowadzenia działalności gospodarcz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12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trafi</w:t>
            </w:r>
            <w:r>
              <w:rPr>
                <w:sz w:val="22"/>
                <w:szCs w:val="22"/>
              </w:rPr>
              <w:t xml:space="preserve"> analizować podstawowe prawa rządzące określonymi rynkami wchodzącymi w skład głównych sektorów gospodarki narod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03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trafi</w:t>
            </w:r>
            <w:r>
              <w:rPr>
                <w:sz w:val="22"/>
                <w:szCs w:val="22"/>
              </w:rPr>
              <w:t xml:space="preserve"> analizować relacje między rynkiem a państwem w kontekście uwarunkowań społecznych, ekonomicznych i politycznych oraz interpretować zmiany zachodzące w otoczeniu lokalnym i regionaln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06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tępuje etycznie w ramach wyznaczonych ról organizacyjnych i społe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K03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uje swoje działania, postawy oraz poszukuje nowych, lepszych rozwiąza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K0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zędzia analizy ekonomicznej; Podstawowe kategorie rynkowe; Teoria elastyczności; Teoria konsumenta; Teoria producenta; Koszty produkcji – klasyfikacja kosztów; Struktury rynkowe; Rynek czynników wytwórczych; Specyfika rynku kapitałowego; Rola państwa w alokacji zasobów; Pojęcie i metody pomiaru dochodu narodowego; Rynek pieniądza w gospodarce; Rynek pracy w ujęciu makroekonomicznym; Pojęcie, przyczyny i skutki inflacji; Zjawisko wzrostu gospodarczego – przyczyny, wahania, wpływ na państwo.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ekonomiczne, wskaźniki, wielkości nominalne i realne, modele ekonomiczne, wykresy, linie i równania; teoria popytu, teoria podaży, rynek, równowaga rynkowa; Elastyczności: cenowa popytu, podaży, elastyczność dochodowa, elastyczność mieszana; teoria użyteczności krańcowej, teoria krzywych obojętności; pojęcie funkcji produkcji, prawo malejącej produktywności krańcowej, izokwanty, izokoszty; klasyfikacja kosztów. Zysk księgowy, normalny, ekonomiczny; Firma i rynek w konkurencji doskonałej. Równowaga monopolisty w krótkim i długim okresie. Firma i rynek w konkurencji niedoskonałej – ogólna charakterystyka. Firma i rynek w konkurencji oligopolistycznej; Rynek pracy – przyczyny zróżnicowania płac, związki zawodowe, kartel pracodawców; Specyfika rynku kapitałowego, popyt na kapitał produkcyjny, stopa procentowa, pojęcie pożyczkodawcy i pożyczkobiorcy; podatki, subwencje, dotacje; metody pomiaru dochodu narodowego; przyczyny i skutki inflacji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793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stawowa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Ekonomia. T.2, Makroekonomia / David Begg, Stanley Fischer, Rudiger Dornbusch, najnowsze wydan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Ekonomia. T.1, Mikroekonomia / David Begg, Stanley Fischer, Rudiger Dornbusch, najnowsze wydanie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teratura uzupełniająca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Podstawy ekonomii. Ćwiczenia i zadania / red. Roman Milewski, Eugeniusz Kwiatkowski.</w:t>
              </w:r>
            </w:hyperlink>
            <w:r>
              <w:rPr>
                <w:color w:val="000000"/>
                <w:sz w:val="22"/>
                <w:szCs w:val="22"/>
              </w:rPr>
              <w:t xml:space="preserve"> Wyd. 3. - Warszawa : PWN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IBUK Libra</w:t>
              </w:r>
            </w:hyperlink>
            <w:r>
              <w:rPr>
                <w:color w:val="000000"/>
                <w:sz w:val="22"/>
                <w:szCs w:val="22"/>
              </w:rPr>
              <w:t>, 2008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 stacjonarneg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prezentacją multimedialną;, ćwiczenia – analiza materiałów źródłowych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</w:t>
              <w:br/>
              <w:t>z wykorzystaniem metod i technik kształcenia na</w:t>
              <w:br/>
              <w:t>odległoś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2390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weryfikacji efektów uczenia się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grupy efektów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 – wykład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-08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y - ćwiczenia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y i warunki zaliczenia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wyboru, esej z wybranego tematu z makroekonomii. Waga: egzamin 0,5; ćwiczenia 0,5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417"/>
        <w:gridCol w:w="1559"/>
        <w:gridCol w:w="2552"/>
      </w:tblGrid>
      <w:tr>
        <w:trPr/>
        <w:tc>
          <w:tcPr>
            <w:tcW w:w="105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KŁAD PRACY STUDENT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wykład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odzielne studiowa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Udział w ćwiczeniach audytoryjnych  i laboratoryjnych, warsztatach, seminari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przygotowywanie się do ćwi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projektu / eseju / it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się do egzaminu / zal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konsultacj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CZNY nakład pracy studenta w go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czba punktów ECTS za przedmiot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czba punktów ECTS przypisana do dyscypliny naukowej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(nauki o polityce i administracji)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</w:rPr>
              <w:t>Liczba punktów ECTS związana z zajęciami praktycznymi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/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czba punktów ECTS  za zajęciach wymagające bezpośredniego udziału nauczycieli akademickich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1479E"/>
      <w:sz w:val="24"/>
      <w:szCs w:val="24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eastAsia="Times New Roman" w:cs="Times New Roman"/>
      <w:color w:val="31479E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eastAsia="Times New Roman" w:cs="Times New Roman"/>
      <w:color w:val="4E67C8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E67C8"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E67C8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E67C8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A7EA5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A7EA52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A7EA52"/>
      <w:lang w:val="en-US" w:bidi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1479E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color w:val="31479E"/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color w:val="4E67C8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i/>
      <w:iCs/>
      <w:color w:val="4E67C8"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4E67C8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4E67C8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color w:val="A7EA52"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color w:val="A7EA52"/>
      <w:sz w:val="20"/>
      <w:szCs w:val="20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A7EA52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i/>
      <w:iCs/>
      <w:color w:val="202F69"/>
      <w:sz w:val="60"/>
      <w:szCs w:val="60"/>
    </w:rPr>
  </w:style>
  <w:style w:type="character" w:styleId="PodtytuZnak">
    <w:name w:val="Podtytuł Znak"/>
    <w:basedOn w:val="Domylnaczcionkaakapitu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mbria" w:hAnsi="Cambria" w:eastAsia="Times New Roman" w:cs="Times New Roman"/>
      <w:i/>
      <w:iCs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color w:val="FFFFFF"/>
      <w:sz w:val="24"/>
      <w:szCs w:val="24"/>
      <w:shd w:fill="4E67C8" w:val="clear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4E67C8"/>
      <w:sz w:val="22"/>
      <w:szCs w:val="22"/>
    </w:rPr>
  </w:style>
  <w:style w:type="character" w:styleId="Odwoaniedelikatne">
    <w:name w:val="Odwołanie delikatne"/>
    <w:qFormat/>
    <w:rPr>
      <w:color w:val="000000"/>
      <w:u w:val="single" w:color="A7EA52"/>
    </w:rPr>
  </w:style>
  <w:style w:type="character" w:styleId="Odwoanieintensywne">
    <w:name w:val="Odwołanie intensywne"/>
    <w:basedOn w:val="Domylnaczcionkaakapitu"/>
    <w:qFormat/>
    <w:rPr>
      <w:b/>
      <w:bCs/>
      <w:color w:val="80D219"/>
      <w:u w:val="single" w:color="A7EA52"/>
    </w:rPr>
  </w:style>
  <w:style w:type="character" w:styleId="Tytuksiki">
    <w:name w:val="Tytuł książki"/>
    <w:basedOn w:val="Domylnaczcionkaakapitu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AWniosekZnak">
    <w:name w:val="A_Wniosek Znak"/>
    <w:basedOn w:val="Nagwek1Znak"/>
    <w:qFormat/>
    <w:rPr>
      <w:rFonts w:ascii="Times New Roman" w:hAnsi="Times New Roman" w:eastAsia="Times New Roman" w:cs="Times New Roman"/>
      <w:b w:val="false"/>
      <w:bCs w:val="false"/>
      <w:smallCaps/>
    </w:rPr>
  </w:style>
  <w:style w:type="character" w:styleId="InternetLink">
    <w:name w:val="Hyperlink"/>
    <w:basedOn w:val="Domylnaczcionkaakapitu"/>
    <w:rPr>
      <w:color w:val="56C7AA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eastAsia="Times New Roman" w:cs="Times New Roman"/>
      <w:i/>
      <w:iCs/>
      <w:color w:val="202F69"/>
      <w:sz w:val="60"/>
      <w:szCs w:val="60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</w:pPr>
    <w:rPr>
      <w:rFonts w:ascii="Calibri" w:hAnsi="Calibri" w:eastAsia="Calibri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Times New Roman"/>
      <w:i/>
      <w:iCs/>
      <w:sz w:val="24"/>
      <w:szCs w:val="24"/>
      <w:lang w:val="en-US" w:bidi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Cytat">
    <w:name w:val="Cytat"/>
    <w:basedOn w:val="Normal"/>
    <w:next w:val="Normal"/>
    <w:qFormat/>
    <w:pPr>
      <w:ind w:firstLine="360"/>
    </w:pPr>
    <w:rPr>
      <w:rFonts w:ascii="Cambria" w:hAnsi="Cambria" w:eastAsia="Times New Roman" w:cs="Times New Roman"/>
      <w:i/>
      <w:iCs/>
      <w:color w:val="5A5A5A"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numPr>
        <w:ilvl w:val="0"/>
        <w:numId w:val="2"/>
      </w:numPr>
      <w:pBdr>
        <w:bottom w:val="nil"/>
      </w:pBdr>
      <w:spacing w:lineRule="auto" w:line="276" w:before="480" w:after="0"/>
      <w:jc w:val="both"/>
      <w:outlineLvl w:val="9"/>
    </w:pPr>
    <w:rPr>
      <w:rFonts w:ascii="Times New Roman" w:hAnsi="Times New Roman" w:eastAsia="Times New Roman" w:cs="Times New Roman"/>
      <w:smallCap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.pwsz.elblag.pl/sowacgi.php?KatID=0&amp;typ=record&amp;001=ibuk.pl:345" TargetMode="External"/><Relationship Id="rId3" Type="http://schemas.openxmlformats.org/officeDocument/2006/relationships/hyperlink" Target="http://bu.pwsz.elblag.pl/sowacgi.php?KatID=0&amp;typ=repl&amp;view=1&amp;sort=bytitle&amp;plnk=__wydawca_IBUK+Libr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19:21:00Z</dcterms:created>
  <dc:creator>Użytkownik systemu Windows</dc:creator>
  <dc:description/>
  <cp:keywords/>
  <dc:language>en-US</dc:language>
  <cp:lastModifiedBy>PWSZ</cp:lastModifiedBy>
  <dcterms:modified xsi:type="dcterms:W3CDTF">2022-06-21T12:15:00Z</dcterms:modified>
  <cp:revision>6</cp:revision>
  <dc:subject/>
  <dc:title/>
</cp:coreProperties>
</file>